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AJOR EVENT MONITORING SHEET</w:t>
      </w:r>
    </w:p>
    <w:p>
      <w:pPr>
        <w:pStyle w:val="Normal"/>
        <w:ind w:right="29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Event Title: </w:t>
      </w:r>
      <w:r>
        <w:rPr>
          <w:rFonts w:cs="Arial Narrow" w:ascii="Arial Narrow" w:hAnsi="Arial Narrow"/>
          <w:sz w:val="20"/>
          <w:szCs w:val="20"/>
        </w:rPr>
        <w:t>________________________________________________________</w:t>
      </w:r>
    </w:p>
    <w:p>
      <w:pPr>
        <w:pStyle w:val="Normal"/>
        <w:ind w:right="2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This template shall be initiated by the EOD for every major health emergency or disaster recorded in Template A, Section C. </w:t>
      </w:r>
    </w:p>
    <w:p>
      <w:pPr>
        <w:pStyle w:val="Normal"/>
        <w:ind w:right="29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t shall be updated by all EODs and remain active until the case is closed and the Final Report (Template F) is prepared)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360"/>
        <w:gridCol w:w="540"/>
        <w:gridCol w:w="664"/>
        <w:gridCol w:w="56"/>
        <w:gridCol w:w="183"/>
        <w:gridCol w:w="717"/>
        <w:gridCol w:w="540"/>
        <w:gridCol w:w="1080"/>
        <w:gridCol w:w="180"/>
        <w:gridCol w:w="1260"/>
        <w:gridCol w:w="360"/>
        <w:gridCol w:w="750"/>
        <w:gridCol w:w="1336"/>
        <w:gridCol w:w="1154"/>
      </w:tblGrid>
      <w:tr>
        <w:trPr/>
        <w:tc>
          <w:tcPr>
            <w:tcW w:w="107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A. Initial Report About the Event and Its Health Consequences</w:t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of Initial Report: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D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 of Event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GEOLOG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Volcanic Eruption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arthquake          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sunami              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andslide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Laha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WEATHER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Typhoon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torm Surge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Drought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Cold Spell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lashflo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BIOLOG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Red Tid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ish Kills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ocust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Infestation</w:t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MAN-MAD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Epidem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ir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xplosion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Armed Conflict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Terrorism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Poisoning, specify ____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Mass Action, specify __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Accident, specify _____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Other, specify____________________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e of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urrence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ime of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</w:t>
            </w:r>
            <w:r>
              <w:rPr>
                <w:rFonts w:eastAsia="Wingdings" w:cs="Wingdings" w:ascii="Arial Narrow" w:hAnsi="Arial Narrow"/>
                <w:sz w:val="18"/>
                <w:szCs w:val="18"/>
              </w:rPr>
              <w:t xml:space="preserve">AM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currenc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  <w:r>
              <w:rPr>
                <w:rFonts w:eastAsia="Wingdings" w:cs="Wingdings" w:ascii="Arial Narrow" w:hAnsi="Arial Narrow"/>
                <w:sz w:val="18"/>
                <w:szCs w:val="18"/>
              </w:rPr>
              <w:t xml:space="preserve">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Wingdings" w:cs="Wingdings" w:ascii="Arial Narrow" w:hAnsi="Arial Narrow"/>
                <w:sz w:val="18"/>
                <w:szCs w:val="18"/>
              </w:rPr>
              <w:t>PM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act Location: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gion:            Province:                                 Municipality/City:                                     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rief Description: 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IMPACT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ULATION DISPLACEMEN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FACILITIES / SERVICES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f Deaths: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 xml:space="preserve">Population displaced?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Wingdings" w:cs="Wingdings" w:ascii="Arial Narrow" w:hAnsi="Arial Narrow"/>
                <w:sz w:val="20"/>
                <w:szCs w:val="20"/>
              </w:rPr>
              <w:t xml:space="preserve">Yes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Wingdings" w:cs="Wingdings" w:ascii="Arial Narrow" w:hAnsi="Arial Narrow"/>
                <w:sz w:val="20"/>
                <w:szCs w:val="20"/>
              </w:rPr>
              <w:t>No</w:t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ber</w:t>
            </w:r>
          </w:p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ber</w:t>
            </w:r>
          </w:p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ctional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f Admitted Patients: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f Displ. Families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ctual  </w:t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f Outpatients: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stimated  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 Hospitals: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Missing: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f Disp. Individuals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ctual  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stimated  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HUs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"/>
        <w:gridCol w:w="893"/>
        <w:gridCol w:w="1084"/>
        <w:gridCol w:w="893"/>
        <w:gridCol w:w="1045"/>
        <w:gridCol w:w="1080"/>
        <w:gridCol w:w="2525"/>
        <w:gridCol w:w="895"/>
        <w:gridCol w:w="720"/>
      </w:tblGrid>
      <w:tr>
        <w:trPr/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 xml:space="preserve">B. Updates on the Health Consequences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  <w:sz w:val="18"/>
                <w:szCs w:val="18"/>
              </w:rPr>
              <w:t>(This section shall be used to update health consequences as reports are received from the field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of Dat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ath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mitte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utpatient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ss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placed Famil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placed Individual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her Informa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601"/>
        <w:gridCol w:w="4619"/>
        <w:gridCol w:w="1080"/>
        <w:gridCol w:w="720"/>
      </w:tblGrid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C. Reports Received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ULAR REPORT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Rcvd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D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HER REPORTS RECEIVE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Rcv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RS Field 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apid Health Assessm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Situation Update No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Situation Update No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Situation Update No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HEMS Coordinator’s Final Repor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780"/>
        <w:gridCol w:w="720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D. Reports Prepared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ORTS PREPARE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Prepared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mitted T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ash Report                           Time Prepared: 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ie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l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HER REPORTS PREPA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Prepar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mitted 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  <w:gridCol w:w="899"/>
        <w:gridCol w:w="719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E. Issues and Problems</w:t>
            </w:r>
          </w:p>
        </w:tc>
      </w:tr>
      <w:tr>
        <w:trPr/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sues and Problems Encountere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D</w:t>
            </w:r>
          </w:p>
        </w:tc>
      </w:tr>
      <w:tr>
        <w:trPr/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20" w:right="720" w:gutter="0" w:header="0" w:top="115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37:00Z</dcterms:created>
  <dc:creator>Jason O. dela Peña</dc:creator>
  <dc:description/>
  <cp:keywords/>
  <dc:language>en-US</dc:language>
  <cp:lastModifiedBy> </cp:lastModifiedBy>
  <cp:lastPrinted>2007-03-19T03:00:00Z</cp:lastPrinted>
  <dcterms:modified xsi:type="dcterms:W3CDTF">2009-02-16T19:37:00Z</dcterms:modified>
  <cp:revision>4</cp:revision>
  <dc:subject/>
  <dc:title>Republic of the Philippines</dc:title>
</cp:coreProperties>
</file>