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3940</wp:posOffset>
                </wp:positionH>
                <wp:positionV relativeFrom="paragraph">
                  <wp:posOffset>108585</wp:posOffset>
                </wp:positionV>
                <wp:extent cx="2171700" cy="114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3-A (p.2/2)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pt;mso-wrap-distance-left:9.05pt;mso-wrap-distance-right:9.05pt;mso-wrap-distance-top:0pt;mso-wrap-distance-bottom:0pt;margin-top:8.55pt;mso-position-vertical-relative:text;margin-left:38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3-A (p.2/2)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RAPID HEALTH ASSESSMENT</w:t>
      </w:r>
    </w:p>
    <w:p>
      <w:pPr>
        <w:pStyle w:val="Normal"/>
        <w:ind w:right="29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Event Title: </w:t>
      </w:r>
      <w:r>
        <w:rPr>
          <w:rFonts w:cs="Arial Narrow" w:ascii="Arial Narrow" w:hAnsi="Arial Narrow"/>
        </w:rPr>
        <w:t>________________________________________________________</w:t>
      </w:r>
    </w:p>
    <w:p>
      <w:pPr>
        <w:pStyle w:val="Normal"/>
        <w:ind w:right="2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his form shall be filled-out and submitted by the HEMS Coordinator to the DOH-HEMS within 24 hours upon occurrence of a major health emergency or disaster, except for mass casualty incidents and outbreaks, for which Form 3-B and Form 3-C shall be used respectively.)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440"/>
        <w:gridCol w:w="900"/>
        <w:gridCol w:w="540"/>
        <w:gridCol w:w="1260"/>
        <w:gridCol w:w="1620"/>
        <w:gridCol w:w="3060"/>
      </w:tblGrid>
      <w:tr>
        <w:trPr/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Contents"/>
              <w:jc w:val="both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A. Event Inform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of Event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GEOLOGIC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Volcanic Eruption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arthquake          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sunami              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andslide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Laha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WEATHER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Typhoon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Storm Surge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Drought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Cold Spell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lashfloo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BIOLOGIC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Red Tid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ish Kills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ocust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Infestation</w:t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MAN-MAD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ir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xplosion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Armed Conflict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Terroris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Poisoning, specify __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Mass Action, specify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Accident, specify __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Other, specify_________________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ate of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currence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ime of 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 xml:space="preserve">                </w:t>
            </w:r>
            <w:r>
              <w:rPr>
                <w:rFonts w:eastAsia="Wingdings" w:cs="Wingdings" w:ascii="Arial Narrow" w:hAnsi="Arial Narrow"/>
                <w:sz w:val="16"/>
                <w:szCs w:val="16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Wingdings" w:cs="Wingdings" w:ascii="Arial Narrow" w:hAnsi="Arial Narrow"/>
              </w:rPr>
              <w:t>AM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currence: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 xml:space="preserve">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Wingdings" w:cs="Wingdings" w:ascii="Arial Narrow" w:hAnsi="Arial Narrow"/>
              </w:rPr>
              <w:t>PM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act Location: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gion:               Province:                        Municipality/City: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10"/>
        <w:gridCol w:w="990"/>
        <w:gridCol w:w="1260"/>
        <w:gridCol w:w="1260"/>
        <w:gridCol w:w="2250"/>
        <w:gridCol w:w="1980"/>
      </w:tblGrid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B. Magnitude of Event</w:t>
            </w:r>
          </w:p>
        </w:tc>
      </w:tr>
      <w:tr>
        <w:trPr>
          <w:trHeight w:val="323" w:hRule="atLeast"/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vinc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unicipality/ City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umber Affected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vacuation Centers</w:t>
            </w:r>
          </w:p>
        </w:tc>
      </w:tr>
      <w:tr>
        <w:trPr>
          <w:trHeight w:val="350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dividu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. of E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. of Families in 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. of Indiv. in EC</w:t>
            </w:r>
          </w:p>
        </w:tc>
      </w:tr>
      <w:tr>
        <w:trPr>
          <w:trHeight w:val="3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880"/>
        <w:gridCol w:w="1080"/>
        <w:gridCol w:w="900"/>
        <w:gridCol w:w="1710"/>
        <w:gridCol w:w="1080"/>
        <w:gridCol w:w="1080"/>
      </w:tblGrid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C. Health Consequences</w:t>
            </w:r>
          </w:p>
        </w:tc>
      </w:tr>
      <w:tr>
        <w:trPr>
          <w:trHeight w:val="341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vinc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unicipality/ Cit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tal No. of Deaths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otal no. of  ill / injured </w:t>
            </w:r>
          </w:p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(excluding those who have died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tal No. of Missing</w:t>
            </w:r>
          </w:p>
        </w:tc>
      </w:tr>
      <w:tr>
        <w:trPr>
          <w:trHeight w:val="35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mitt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mitted then Discharg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Arial Narrow" w:ascii="Arial Narrow" w:hAnsi="Arial Narrow"/>
              </w:rPr>
              <w:t>Not Admitted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ttachments to this Report: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Form 5 (List of Casualties)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Others (Specify):__________________________________________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432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D. Health Facilities in the Affected Areas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H Hospital/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GU Hospital/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vt. Hospital/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RHU/Health Ctr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H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ther: 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432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E. Lifelines in the Affected Areas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muni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ctric Pow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ater Suppl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ads/Bridg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ransport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eastAsia="Wingdings" w:cs="Arial Narrow"/>
                <w:sz w:val="24"/>
                <w:szCs w:val="24"/>
              </w:rPr>
            </w:pPr>
            <w:r>
              <w:rPr>
                <w:rFonts w:eastAsia="Wingdings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ther: 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ul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rtly Functional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Totally Non-Func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630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F. Health Services in the Affected Areas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29" w:hanging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mmu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dequate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Inadequ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29" w:hanging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utr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dequate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Inadequ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29" w:hanging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sul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dequate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Inadequ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29" w:hanging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ealth Edu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dequate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Inadequ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29" w:hanging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dequate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Inadequ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29" w:hanging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HPS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dequate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 Narrow" w:ascii="Arial Narrow" w:hAnsi="Arial Narrow"/>
                <w:sz w:val="18"/>
                <w:szCs w:val="18"/>
              </w:rPr>
              <w:t>Inadequ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70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G. Public Health Concerns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</w:rPr>
              <w:t>(If applicable)</w:t>
            </w:r>
          </w:p>
        </w:tc>
      </w:tr>
      <w:tr>
        <w:trPr>
          <w:trHeight w:val="206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NVIRONMENTAL SANITATION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reas of Concer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tus (Indicate exact location of problem, if an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tions Taken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Water Supp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Latrin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Garbage Dispos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Drainag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Vermin Contro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  <w:gridCol w:w="4680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H. Status of Essential Drugs and Supplies in the Affected Areas</w:t>
            </w:r>
          </w:p>
        </w:tc>
      </w:tr>
      <w:tr>
        <w:trPr>
          <w:trHeight w:val="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. of Ca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. of Day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arks</w:t>
            </w:r>
          </w:p>
        </w:tc>
      </w:tr>
      <w:tr>
        <w:trPr>
          <w:trHeight w:val="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ck Level Good F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I. Actions Taken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J. Problems Encountered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K. Recommendations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ed and Submitted by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957"/>
        <w:gridCol w:w="1080"/>
        <w:gridCol w:w="306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Prepared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e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atur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dlin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ed Nam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ation/Offic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29" w:hanging="0"/>
        <w:rPr/>
      </w:pPr>
      <w:r>
        <w:rPr/>
      </w:r>
    </w:p>
    <w:sectPr>
      <w:type w:val="nextPage"/>
      <w:pgSz w:w="11906" w:h="16838"/>
      <w:pgMar w:left="720" w:right="720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18:00Z</dcterms:created>
  <dc:creator>WHSM</dc:creator>
  <dc:description/>
  <cp:keywords/>
  <dc:language>en-US</dc:language>
  <cp:lastModifiedBy> </cp:lastModifiedBy>
  <cp:lastPrinted>2007-04-09T17:45:00Z</cp:lastPrinted>
  <dcterms:modified xsi:type="dcterms:W3CDTF">2009-03-06T16:05:00Z</dcterms:modified>
  <cp:revision>12</cp:revision>
  <dc:subject/>
  <dc:title>RAPID HEALTH ASSESSMENT</dc:title>
</cp:coreProperties>
</file>