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EARS FIELD REPORT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Upon learning about the occurrence of an event, the HEMS Coordinator shall immediately inform the DOH-HEMS Operation Center through the fastest communication means available.  Then this Form 1 shall be filled-out and sent ASAP or within 24 hours upon occurrence of the event.) 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260"/>
        <w:gridCol w:w="1080"/>
        <w:gridCol w:w="360"/>
        <w:gridCol w:w="1260"/>
        <w:gridCol w:w="1620"/>
        <w:gridCol w:w="3060"/>
      </w:tblGrid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Event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f Event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GE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olcanic Eruption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arthquake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sunami    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ndslid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Lah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WEATHER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yphoon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torm Surg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Drough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Cold Spell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lashflo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BI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Red Ti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sh Kills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ocust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Infestation</w:t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MAN-MA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Epidem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r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xplosion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rmed Conflic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erroris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Poisoning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Mass Action, specify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ccident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Other, specify_________________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of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urrence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</w:rPr>
              <w:t xml:space="preserve">Time of </w:t>
            </w:r>
            <w:r>
              <w:rPr>
                <w:rFonts w:eastAsia="Wingdings" w:cs="Wingdings" w:ascii="Wingdings" w:hAnsi="Wingdings"/>
              </w:rPr>
              <w:t></w:t>
            </w:r>
            <w:r>
              <w:rPr>
                <w:rFonts w:eastAsia="Wingdings" w:cs="Wingdings" w:ascii="Arial Narrow" w:hAnsi="Arial Narrow"/>
              </w:rPr>
              <w:t xml:space="preserve">AM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currence:</w:t>
            </w:r>
            <w:r>
              <w:rPr>
                <w:rFonts w:eastAsia="Wingdings" w:cs="Wingdings" w:ascii="Arial Narrow" w:hAnsi="Arial Narrow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Wingdings" w:cs="Wingdings" w:ascii="Arial Narrow" w:hAnsi="Arial Narrow"/>
              </w:rPr>
              <w:t>PM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act Location:</w:t>
            </w:r>
          </w:p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</w:rPr>
              <w:t xml:space="preserve">Region:           Province:                    Municipality/City:                                     </w:t>
            </w:r>
          </w:p>
        </w:tc>
      </w:tr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</w:rPr>
              <w:t xml:space="preserve">Brief Description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How the event happened)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4"/>
        <w:gridCol w:w="239"/>
        <w:gridCol w:w="2337"/>
        <w:gridCol w:w="1440"/>
        <w:gridCol w:w="1110"/>
        <w:gridCol w:w="1336"/>
        <w:gridCol w:w="1154"/>
      </w:tblGrid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 xml:space="preserve">B. Consequences  </w:t>
            </w: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(Supply as much data as possible within 24 hours)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LTH IMPACT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ULATION DISPLACEMENT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LTH FACILITIES / SERVIC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of Deaths: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Arial Narrow" w:hAnsi="Arial Narrow"/>
              </w:rPr>
              <w:t xml:space="preserve">Population displaced?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Wingdings" w:cs="Wingdings" w:ascii="Arial Narrow" w:hAnsi="Arial Narrow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Wingdings" w:cs="Wingdings" w:ascii="Arial Narrow" w:hAnsi="Arial Narrow"/>
              </w:rPr>
              <w:t>No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ber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ilable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ber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a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of Admitted Patients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of Displ. Famili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Estimated   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of Outpatients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blic Hospitals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Missing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</w:rPr>
            </w:pPr>
            <w:r>
              <w:rPr>
                <w:rFonts w:cs="Arial Narrow" w:ascii="Arial Narrow" w:hAnsi="Arial Narrow"/>
              </w:rPr>
              <w:t>No. of Disp. Individual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Estimated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HUs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C. Actions Taken</w:t>
            </w:r>
            <w:r>
              <w:rPr>
                <w:rFonts w:cs="Arial Narrow" w:ascii="Arial Narrow" w:hAnsi="Arial Narrow"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(Include information on number and types of services, manpower and supplies provided in the field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. Assistance Needed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Include information on number and types of services, manpower and supplies needed in the field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679"/>
        <w:gridCol w:w="1260"/>
        <w:gridCol w:w="288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16:00Z</dcterms:created>
  <dc:creator>Jason O. dela Peña</dc:creator>
  <dc:description/>
  <cp:keywords/>
  <dc:language>en-US</dc:language>
  <cp:lastModifiedBy> </cp:lastModifiedBy>
  <cp:lastPrinted>2007-09-24T06:59:00Z</cp:lastPrinted>
  <dcterms:modified xsi:type="dcterms:W3CDTF">2009-02-16T19:30:00Z</dcterms:modified>
  <cp:revision>3</cp:revision>
  <dc:subject/>
  <dc:title>Republic of the Philippines</dc:title>
</cp:coreProperties>
</file>